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962721778"/>
      <w:bookmarkStart w:id="2" w:name="__Fieldmark__0_1962721778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962721778"/>
      <w:bookmarkStart w:id="4" w:name="__Fieldmark__1_1962721778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962721778"/>
      <w:bookmarkStart w:id="6" w:name="__Fieldmark__2_1962721778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962721778"/>
      <w:bookmarkStart w:id="8" w:name="__Fieldmark__3_1962721778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962721778"/>
      <w:bookmarkStart w:id="10" w:name="__Fieldmark__4_1962721778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