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472344046"/>
      <w:bookmarkStart w:id="2" w:name="__Fieldmark__0_3472344046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472344046"/>
      <w:bookmarkStart w:id="4" w:name="__Fieldmark__1_3472344046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472344046"/>
      <w:bookmarkStart w:id="6" w:name="__Fieldmark__2_3472344046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472344046"/>
      <w:bookmarkStart w:id="8" w:name="__Fieldmark__3_3472344046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472344046"/>
      <w:bookmarkStart w:id="10" w:name="__Fieldmark__4_3472344046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